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Questões tarefa 1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1- O que você espera deste curso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prender a lidar mais facilmente com as ferramentas do linux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2- Como essa aula pode contribuir com seu trabalho?</w:t>
      </w:r>
    </w:p>
    <w:p>
      <w:pPr>
        <w:pStyle w:val="Heading4"/>
        <w:spacing w:lineRule="atLeast" w:line="285" w:before="0" w:after="0"/>
        <w:rPr/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Pode contribuir diariamente na realização das atividades que precisam do computador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3- O que você. gostaria de aprender nesse curso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talhos e maneiras mais simples de trabalhar com o linux</w:t>
      </w:r>
    </w:p>
    <w:p>
      <w:pPr>
        <w:pStyle w:val="Heading4"/>
        <w:spacing w:lineRule="atLeast" w:line="285" w:before="0" w:after="0"/>
        <w:rPr>
          <w:rFonts w:ascii="Arial" w:hAnsi="Arial" w:eastAsia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4- O que mais o incomoda em seu trabalho como usuário do computador na escola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Não conseguir realizar com sucesso algumas atividades no computador.</w:t>
      </w:r>
    </w:p>
    <w:p>
      <w:pPr>
        <w:pStyle w:val="Heading4"/>
        <w:spacing w:lineRule="atLeast" w:line="285" w:before="0" w:after="0"/>
        <w:rPr>
          <w:rFonts w:ascii="Arial" w:hAnsi="Arial" w:eastAsia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5- Qual o seu medo quando se trata de assuntos de informática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Gosto muito de mexer no computador, sempre tenho vontade de aprender coisas novas..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6- Você acha que após esse curso poderá mudar seus conceitos com relação ao uso da informática na escola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Certamente que sim.</w:t>
      </w:r>
    </w:p>
    <w:p>
      <w:pPr>
        <w:pStyle w:val="Heading4"/>
        <w:spacing w:lineRule="atLeast" w:line="285" w:before="0" w:after="0"/>
        <w:rPr>
          <w:rFonts w:ascii="Arial" w:hAnsi="Arial" w:eastAsia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7- Você se acha competente para orientar seus alunos no uso do computador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inda não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bookmarkStart w:id="0" w:name="Atividade_a_distância_Primeiro_Encontro%"/>
      <w:bookmarkEnd w:id="0"/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8- Você se sente competente para ensinar seus alunos a navegar na internet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cho que sei o básico, então depende do que eu precisaria ensinar para ele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52:00Z</dcterms:created>
  <dc:creator>VALERIA</dc:creator>
  <dc:description/>
  <cp:keywords/>
  <dc:language>en-US</dc:language>
  <cp:lastModifiedBy>VALERIA</cp:lastModifiedBy>
  <dcterms:modified xsi:type="dcterms:W3CDTF">2010-11-11T01:52:00Z</dcterms:modified>
  <cp:revision>2</cp:revision>
  <dc:subject/>
  <dc:title>Atividade a distância Primeiro Encontro:</dc:title>
</cp:coreProperties>
</file>